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РИЛОЖЕНИЕ № 2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3.2014 года № 263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У «Музей имени Ф.А.Щерб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98"/>
        <w:gridCol w:w="1892"/>
        <w:gridCol w:w="309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экспозиций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ру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ьники (при предъявлении ученического билета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ое обслужи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Е.Б.Труб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05" w:leader="none"/>
      </w:tabs>
      <w:ind w:left="-108" w:hanging="0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>
      <w:color w:val="00000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8:00Z</dcterms:created>
  <dc:creator>46252</dc:creator>
  <dc:description/>
  <cp:keywords/>
  <dc:language>en-US</dc:language>
  <cp:lastModifiedBy>46252</cp:lastModifiedBy>
  <cp:lastPrinted>2014-03-21T10:35:00Z</cp:lastPrinted>
  <dcterms:modified xsi:type="dcterms:W3CDTF">2014-03-21T08:11:00Z</dcterms:modified>
  <cp:revision>3</cp:revision>
  <dc:subject/>
  <dc:title>                                                   </dc:title>
</cp:coreProperties>
</file>